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1993087713"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668817327"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578688547"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228639481"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991326211"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2067853900"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234592924"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738980944"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541954353"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24517185"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